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386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COLA: Estadual Senador Filinto Muller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ORA: Simone Pereira dos Santos Ferreir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: Ciências da Naturez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ÉRIE/TURMA: 3º ano 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NO: Matuti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: 18/11/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ER HUMANO E SAÚ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Alimentos reguladores, construtores e energético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Hábitos alimentares saudávei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Higiene: mental, física, ambiental, social e alimentar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Identificar os diferentes tipos de alimentos: reguladores, construtores e energéticos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Experimentar métodos preventivos contra doenças por meio de atitudes e cuidados com o próprio corpo e do outro.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Conhecer o corpo humano como um sistema integrado, e a saúde como bem-estar mental, físico, ambiental e social do indivíduo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Reconhecer o alimento como fonte de matéria e energia para o crescimento e manutenção do corpo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Comparar seus hábitos alimentares com os dos outros colegas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Compreender a relação entre a falta de higiene e a ocorrência de doenças no ser humano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1 aula (50 minuto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STE (computadores e internet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Atividade previamente elaborada pela professora no Google Drive Formulári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Impressor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Máquina fotográf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stas aulas conduzirei os estudantes em duplas à STE onde desenvolverão atividades sobre a temática Higiene no Google Drive Formulário, disponibilizada no blog &lt;http://textosemambientesdigitais.blogspot.com.br/2015/10/higiene.html&gt;. Após, será feita a correção e atribuição de uma nota com valor de zero a cinco pont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s estudantes serão avaliados através da participação e a atividade valerá de zero a cinco pontos de acordo com os acerto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sz w:val="22"/>
      <w:szCs w:val="22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9:05:00Z</dcterms:created>
  <dc:creator>IFPB</dc:creator>
  <dc:description/>
  <cp:keywords/>
  <dc:language>en-US</dc:language>
  <cp:lastModifiedBy>Ticyara</cp:lastModifiedBy>
  <cp:lastPrinted>2013-04-01T16:46:00Z</cp:lastPrinted>
  <dcterms:modified xsi:type="dcterms:W3CDTF">2015-11-19T19:14:00Z</dcterms:modified>
  <cp:revision>3</cp:revision>
  <dc:subject/>
  <dc:title/>
</cp:coreProperties>
</file>